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7799117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08562646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877661698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33924661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212747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211037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406554193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3375625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13913458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57324862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64141005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451146402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31898003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36369605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